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1520" cy="86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мая 2024 года                                                                               № 23/12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 письм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большой вклад в дело сохранения, развития и популяризации в жанре искусства народного вокального творчества, яркую самобытность и многолетнюю успешную деятельность, высокое профессиональное мастерство поощрить Благодарственным письмом Совета муниципального района «Шилкинский район» народный вокальный ансамбль «Силькари».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23:15:00Z</dcterms:created>
  <dc:creator>x</dc:creator>
  <dc:description/>
  <cp:keywords/>
  <dc:language>en-US</dc:language>
  <cp:lastModifiedBy>Postmaster</cp:lastModifiedBy>
  <cp:lastPrinted>2024-05-24T14:59:00Z</cp:lastPrinted>
  <dcterms:modified xsi:type="dcterms:W3CDTF">2024-05-24T06:01:00Z</dcterms:modified>
  <cp:revision>16</cp:revision>
  <dc:subject/>
  <dc:title> </dc:title>
</cp:coreProperties>
</file>